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ztec Spy Not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7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ackgrou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ar, Tribute and Trade                                    </w:t>
            </w:r>
            <w:r>
              <w:rPr>
                <w:b/>
              </w:rPr>
              <w:t>Tenochtitl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clin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tes Conquers the Azte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ses of the Defeat of the Aztec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ztec Society</w:t>
            </w:r>
          </w:p>
        </w:tc>
      </w:tr>
      <w:tr>
        <w:trPr>
          <w:trHeight w:val="41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ngs and Nobl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iests and Warriors</w:t>
            </w:r>
          </w:p>
        </w:tc>
      </w:tr>
      <w:tr>
        <w:trPr>
          <w:trHeight w:val="410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rchants and Artisan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armers and Slave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7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ztec Relig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ientific Achievement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rtistic Tradition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riting and Literat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  <w:t>Inca Spy Not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ise of the Inca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al Government and Languag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conomy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clin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izarro Conquers the Inca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nish Contro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ily life for the Upper Clas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ily Life for the Lower Clas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ig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uilding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r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al Literat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nal Conclusions:</w:t>
            </w:r>
            <w:r>
              <w:rPr/>
              <w:t xml:space="preserve">  Which Empire do you think was the strongest and most impressive?  Justify your answe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49:00Z</dcterms:created>
  <dc:creator>San Diego City Schools</dc:creator>
  <dc:description/>
  <cp:keywords/>
  <dc:language>en-US</dc:language>
  <cp:lastModifiedBy>San Diego City Schools</cp:lastModifiedBy>
  <cp:lastPrinted>2013-05-23T09:09:00Z</cp:lastPrinted>
  <dcterms:modified xsi:type="dcterms:W3CDTF">2013-05-23T16:09:00Z</dcterms:modified>
  <cp:revision>2</cp:revision>
  <dc:subject/>
  <dc:title>Aztec Spy Notes</dc:title>
</cp:coreProperties>
</file>